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1711849550"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392919133"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375087079"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746179170"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735901177"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1678723126"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1879054830"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31431689"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303665576"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